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1929342881"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839959336"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410870554"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1465005193"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620442785"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1386540556"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1483117457"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1999532548"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1222038520"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685216774"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527770219"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571154511"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1627208154"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1338299799"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1926945819"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915250573"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452291893"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1404712488"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1187434236"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131735169"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449749140"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1071126045"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1367812081"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2056223359"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696048946"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769745696"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1741346143"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859313313"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1502098166"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1169613792"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655719801"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